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ИЛОЖЕНИЕ №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деревянковского сель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2.04.2014 года № 26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567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чет об исполнении доходной части бюдж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одеревянковского сельского поселения Каневского района за  2013 год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2"/>
        <w:gridCol w:w="3506"/>
        <w:gridCol w:w="1686"/>
        <w:gridCol w:w="1700"/>
      </w:tblGrid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ной части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а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а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пись 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коп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Исполнен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а. руб.коп.</w:t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и неналоговые доходы, в т.ч.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.1.00.00.000.00.0000.0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85460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20787,64</w:t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ДФЛ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82.1.01.02.000.01.0000.110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84 00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686 831,90</w:t>
            </w:r>
          </w:p>
        </w:tc>
      </w:tr>
      <w:tr>
        <w:trPr>
          <w:trHeight w:val="241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ХН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.1.05.03.000.01.0000.11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73 00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73 109,17</w:t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.1.06.01.030.10.0000.11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 00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 718,53</w:t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.1.06.06.010.00.0000.11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745 00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801 140,86</w:t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.1.11.05.000.10.0000.12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662 42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63 796,59</w:t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поселений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.1.12.02.995.10.0000.13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39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8 397,30</w:t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родажи земельных участков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.1.14.06.000.10.0000.43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79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 793,29</w:t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 за нарушение законодательства РФ о размещении заказов на поставки товаров, выполнение работ, оказание услуг для нужд поселений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16.1.16.33050.10.0000.14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000,00</w:t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,  в т.ч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992.2.00.00000.00.0000.15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410301,7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238595,47</w:t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.2.02.01003.10.0000.15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68 80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8 800,00</w:t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субсидии бюджетам поселения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92.2.02.02999.10.0000.15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 781 20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609 493,73</w:t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на осуществление полномочий по первичному воинскому учету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.2.02.03015.10.000.15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1 40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 400,00</w:t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.2.02.03024.10.0000.15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 80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00,00</w:t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.2.02.04999.10.0000.15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 00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 000,00</w:t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безвозмездные поступления в бюджеты поселений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.2.07.05030.10.0000.18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 00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 000,00</w:t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.2.19.05000.10.0000.15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4 898,2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44 898,26</w:t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Доходы бюджета - всего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264901,7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259383,1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отдела учета и отчетности</w:t>
        <w:tab/>
        <w:tab/>
        <w:t xml:space="preserve">                   </w:t>
        <w:tab/>
        <w:tab/>
        <w:t xml:space="preserve">      Е.В.Мулява</w:t>
      </w:r>
    </w:p>
    <w:sectPr>
      <w:type w:val="continuous"/>
      <w:pgSz w:w="11906" w:h="16838"/>
      <w:pgMar w:left="1701" w:right="567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6:18:00Z</dcterms:created>
  <dc:creator>пользователь</dc:creator>
  <dc:description/>
  <cp:keywords/>
  <dc:language>en-US</dc:language>
  <cp:lastModifiedBy>46252</cp:lastModifiedBy>
  <cp:lastPrinted>2014-05-05T09:17:00Z</cp:lastPrinted>
  <dcterms:modified xsi:type="dcterms:W3CDTF">2014-05-05T06:18:00Z</dcterms:modified>
  <cp:revision>2</cp:revision>
  <dc:subject/>
  <dc:title>Исполнение доходной части бюджета за 1 квартал 2007 года</dc:title>
</cp:coreProperties>
</file>